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rch 31, 200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Greetings Erin and the 49ers Gold Rush Dance Tea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This email is to notify you that your team has been chosen as the winner of our Satin Stitches NFL Promotio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We are really looking forward to working with your group to come up with a sensational new uniform.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hat we need for your to do at this point is to give us a call or email us, stating that your team is accepting the offer.  We need to have this done no later than April 5, 200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Then the fun begins!  Start thinking about what you would like.  Brainstorm and sketch things, get photos of different ideas, etc.  We would really love for your new uniform to be something that no one else in the NFL has.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If you are not very familiar with us, we are well known for our sequined garments.  I would encourage you to take a look at the New York Knicks City Dancers website and also the Detroit Pistons website.  Both currently have sequined costumes made by Satin Stitches on their sites.  We think that it would be really fun to add a sequined uniform to your wardrob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We need to have all uniform ideas submitted to us no later than April 12,2004.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gain, we are delighted to have the opportunity to work with you.  If you have any questions, please feel free to give me a cal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ank you,</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4:57:00Z</dcterms:created>
  <dc:creator>Deborah Nelson</dc:creator>
  <dc:description/>
  <dc:language>en-US</dc:language>
  <cp:lastModifiedBy>Deborah J Nelson</cp:lastModifiedBy>
  <dcterms:modified xsi:type="dcterms:W3CDTF">2004-03-31T18:08:00Z</dcterms:modified>
  <cp:revision>11</cp:revision>
  <dc:subject/>
  <dc:title>Greetings Erin and the 49ers Gold Rush Dance Team:</dc:title>
</cp:coreProperties>
</file>